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 JOA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   ARANA COB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. ma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 JOAK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   ARANA COB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. ma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lonen bizitza eta deskubritu zu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, powerpoi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a biltzeko eta dsarroiatze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ahikarire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at ere 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53936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informatika dakien edozein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lonen bizitza eta deskubritu zu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, powerpoi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a biltzeko eta dsarroiatze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ahikarirek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bat ere e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53936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53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informatika dakien edozein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6:00Z</dcterms:created>
  <dc:creator>IR015252AG</dc:creator>
  <dc:description/>
  <cp:keywords/>
  <dc:language>en-US</dc:language>
  <cp:lastModifiedBy>Ik015111zz</cp:lastModifiedBy>
  <dcterms:modified xsi:type="dcterms:W3CDTF">2012-05-04T06:46:00Z</dcterms:modified>
  <cp:revision>2</cp:revision>
  <dc:subject/>
  <dc:title/>
</cp:coreProperties>
</file>